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89"/>
        <w:gridCol w:w="5432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１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/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78</w:t>
            </w:r>
            <w:r>
              <w:rPr/>
              <w:t>～</w:t>
            </w:r>
            <w:r>
              <w:rPr/>
              <w:t>18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平行四辺形は、何に変えると面積はわかりやすいですか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156210</wp:posOffset>
                </wp:positionV>
                <wp:extent cx="2297430" cy="1089660"/>
                <wp:effectExtent l="17145" t="9525" r="177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7520" cy="1089720"/>
                        </a:xfrm>
                        <a:prstGeom prst="parallelogram">
                          <a:avLst>
                            <a:gd name="adj" fmla="val 61972"/>
                          </a:avLst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yellow" stroked="t" o:allowincell="f" style="position:absolute;margin-left:26.25pt;margin-top:12.3pt;width:180.85pt;height:85.75pt;mso-wrap-style:none;v-text-anchor:middle" type="_x0000_t7">
                <v:fill o:detectmouseclick="t" type="solid" color2="blue" opacity="0.29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0805</wp:posOffset>
                </wp:positionH>
                <wp:positionV relativeFrom="paragraph">
                  <wp:posOffset>156210</wp:posOffset>
                </wp:positionV>
                <wp:extent cx="2236470" cy="1089660"/>
                <wp:effectExtent l="16510" t="9525" r="1714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6320" cy="1089720"/>
                        </a:xfrm>
                        <a:prstGeom prst="parallelogram">
                          <a:avLst>
                            <a:gd name="adj" fmla="val 57138"/>
                          </a:avLst>
                        </a:prstGeom>
                        <a:solidFill>
                          <a:srgbClr val="ffff00">
                            <a:alpha val="3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7.15pt;margin-top:12.3pt;width:176.05pt;height:85.75pt;mso-wrap-style:none;v-text-anchor:middle" type="_x0000_t7">
                <v:fill o:detectmouseclick="t" type="solid" color2="blue" opacity="0.29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0805</wp:posOffset>
                </wp:positionH>
                <wp:positionV relativeFrom="paragraph">
                  <wp:posOffset>156210</wp:posOffset>
                </wp:positionV>
                <wp:extent cx="604520" cy="1089660"/>
                <wp:effectExtent l="8890" t="184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440" cy="1089720"/>
                        </a:xfrm>
                        <a:prstGeom prst="rtTriangle">
                          <a:avLst/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cc00" stroked="t" o:allowincell="f" style="position:absolute;margin-left:207.15pt;margin-top:12.3pt;width:47.55pt;height:85.75pt;flip:x;mso-wrap-style:none;v-text-anchor:middle" type="_x0000_t6">
                <v:fill o:detectmouseclick="t" type="solid" color2="#0033f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2755</wp:posOffset>
                </wp:positionH>
                <wp:positionV relativeFrom="paragraph">
                  <wp:posOffset>156210</wp:posOffset>
                </wp:positionV>
                <wp:extent cx="604520" cy="1089660"/>
                <wp:effectExtent l="8890" t="184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440" cy="108972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35.65pt;margin-top:12.3pt;width:47.55pt;height:85.75pt;flip:x;mso-wrap-style:none;v-text-anchor:middle" type="_x0000_t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2920</wp:posOffset>
                </wp:positionH>
                <wp:positionV relativeFrom="paragraph">
                  <wp:posOffset>41275</wp:posOffset>
                </wp:positionV>
                <wp:extent cx="1581150" cy="304800"/>
                <wp:effectExtent l="5080" t="6985" r="1397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04920"/>
                        </a:xfrm>
                        <a:custGeom>
                          <a:avLst/>
                          <a:gdLst>
                            <a:gd name="textAreaLeft" fmla="*/ 140040 w 896400"/>
                            <a:gd name="textAreaRight" fmla="*/ 784440 w 896400"/>
                            <a:gd name="textAreaTop" fmla="*/ 43200 h 172800"/>
                            <a:gd name="textAreaBottom" fmla="*/ 129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39.6pt;margin-top:3.25pt;width:124.45pt;height:23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平行四辺形　　　→　　（　　　　　　　）　　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25"/>
        </w:rPr>
      </w:pPr>
      <w:r>
        <w:rPr>
          <w:rFonts w:eastAsia="ＭＳ ゴシック;MS Gothic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89"/>
        <w:gridCol w:w="5432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２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81</w:t>
            </w:r>
            <w:r>
              <w:rPr/>
              <w:t>～</w:t>
            </w:r>
            <w:r>
              <w:rPr/>
              <w:t>18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平行四辺形の面積の求め方をまとめましょう。</w:t>
      </w:r>
    </w:p>
    <w:p>
      <w:pPr>
        <w:pStyle w:val="Normal"/>
        <w:ind w:firstLine="31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71755</wp:posOffset>
                </wp:positionV>
                <wp:extent cx="2799715" cy="1866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720" cy="1866960"/>
                          <a:chOff x="0" y="0"/>
                          <a:chExt cx="2799720" cy="186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9972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000" y="278280"/>
                            <a:ext cx="2400480" cy="9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平行四辺形の面積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　　　　）×（　　　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で求められ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.65pt;width:220.45pt;height:147pt" coordorigin="3,113" coordsize="4409,29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;top:113;width:4408;height:293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5;top:551;width:3779;height:1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平行四辺形の面積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　　　　）×（　　　　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で求められま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ＭＳ ゴシック;MS Gothic"/>
          <w:sz w:val="31"/>
        </w:rPr>
        <w:t>下の面積を求めましょう。</w:t>
      </w:r>
    </w:p>
    <w:p>
      <w:pPr>
        <w:pStyle w:val="Normal"/>
        <w:rPr>
          <w:rFonts w:eastAsia="ＭＳ ゴシック;MS Gothic"/>
          <w:sz w:val="23"/>
          <w:lang w:val="en-US" w:eastAsia="en-US"/>
        </w:rPr>
      </w:pPr>
      <w:r>
        <w:rPr>
          <w:rFonts w:eastAsia="ＭＳ ゴシック;MS Gothic"/>
          <w:sz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355</wp:posOffset>
                </wp:positionH>
                <wp:positionV relativeFrom="paragraph">
                  <wp:posOffset>78105</wp:posOffset>
                </wp:positionV>
                <wp:extent cx="2360295" cy="1018540"/>
                <wp:effectExtent l="10160" t="571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1018440"/>
                          <a:chOff x="0" y="0"/>
                          <a:chExt cx="2360160" cy="101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4720" cy="705600"/>
                          </a:xfrm>
                          <a:prstGeom prst="parallelogram">
                            <a:avLst>
                              <a:gd name="adj" fmla="val 752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120" y="0"/>
                            <a:ext cx="72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120" y="0"/>
                            <a:ext cx="921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271800"/>
                            <a:ext cx="597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３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746280"/>
                            <a:ext cx="6332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８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362520"/>
                            <a:ext cx="5608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５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6.15pt;width:185.85pt;height:80.2pt" coordorigin="473,123" coordsize="3717,1604">
                <v:shape id="shape_0" fillcolor="white" stroked="t" o:allowincell="f" style="position:absolute;left:473;top:123;width:3345;height:1110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25,123" to="2325,126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325;top:123;width:144;height:253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841;top:551;width:940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３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80;top:1298;width:99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８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07;top:694;width:88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５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/>
      </w:pPr>
      <w:r>
        <w:rPr>
          <w:rFonts w:eastAsia="ＭＳ ゴシック;MS Gothic"/>
          <w:sz w:val="3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（　　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1984"/>
        <w:gridCol w:w="5201"/>
      </w:tblGrid>
      <w:tr>
        <w:trPr>
          <w:trHeight w:val="113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7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7"/>
              </w:rPr>
              <w:t>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83</w:t>
            </w:r>
            <w:r>
              <w:rPr/>
              <w:t>～</w:t>
            </w:r>
            <w:r>
              <w:rPr/>
              <w:t>18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次の平行四辺形の面積を求めましょう。（１ます１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）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472440</wp:posOffset>
                </wp:positionV>
                <wp:extent cx="1066800" cy="1466850"/>
                <wp:effectExtent l="12700" t="10160" r="1333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parallelogram">
                          <a:avLst>
                            <a:gd name="adj" fmla="val 34046"/>
                          </a:avLst>
                        </a:prstGeom>
                        <a:solidFill>
                          <a:srgbClr val="00b0f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90.6pt;margin-top:37.2pt;width:83.95pt;height:115.45pt;mso-wrap-style:none;v-text-anchor:middle" type="_x0000_t7">
                <v:fill o:detectmouseclick="t" type="solid" color2="#ff4f0f" opacity="0.5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</wp:posOffset>
                </wp:positionH>
                <wp:positionV relativeFrom="paragraph">
                  <wp:posOffset>462915</wp:posOffset>
                </wp:positionV>
                <wp:extent cx="1758950" cy="1466850"/>
                <wp:effectExtent l="19050" t="9525" r="1968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1467000"/>
                        </a:xfrm>
                        <a:prstGeom prst="parallelogram">
                          <a:avLst>
                            <a:gd name="adj" fmla="val 71075"/>
                          </a:avLst>
                        </a:prstGeom>
                        <a:solidFill>
                          <a:srgbClr val="00b0f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6.6pt;margin-top:36.45pt;width:138.45pt;height:115.45pt;mso-wrap-style:none;v-text-anchor:middle" type="_x0000_t7">
                <v:fill o:detectmouseclick="t" type="solid" color2="#ff4f0f" opacity="0.5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2820</wp:posOffset>
                </wp:positionH>
                <wp:positionV relativeFrom="paragraph">
                  <wp:posOffset>472440</wp:posOffset>
                </wp:positionV>
                <wp:extent cx="1066800" cy="1466850"/>
                <wp:effectExtent l="12700" t="10160" r="1333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parallelogram">
                          <a:avLst>
                            <a:gd name="adj" fmla="val 34046"/>
                          </a:avLst>
                        </a:prstGeom>
                        <a:solidFill>
                          <a:srgbClr val="00b0f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76.6pt;margin-top:37.2pt;width:83.95pt;height:115.45pt;mso-wrap-style:none;v-text-anchor:middle" type="_x0000_t7">
                <v:fill o:detectmouseclick="t" type="solid" color2="#ff4f0f" opacity="0.5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5945</wp:posOffset>
                </wp:positionH>
                <wp:positionV relativeFrom="paragraph">
                  <wp:posOffset>481965</wp:posOffset>
                </wp:positionV>
                <wp:extent cx="371475" cy="1457325"/>
                <wp:effectExtent l="6985" t="190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572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345.35pt;margin-top:37.95pt;width:29.2pt;height:114.7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7445</wp:posOffset>
                </wp:positionH>
                <wp:positionV relativeFrom="paragraph">
                  <wp:posOffset>462915</wp:posOffset>
                </wp:positionV>
                <wp:extent cx="353060" cy="1477010"/>
                <wp:effectExtent l="13970" t="3810" r="1397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1477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35pt;margin-top:36.45pt;width:27.75pt;height:116.3pt;flip:x" type="_x0000_t32">
                <v:stroke color="black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0620</wp:posOffset>
                </wp:positionH>
                <wp:positionV relativeFrom="paragraph">
                  <wp:posOffset>481965</wp:posOffset>
                </wp:positionV>
                <wp:extent cx="371475" cy="1457325"/>
                <wp:effectExtent l="6985" t="190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572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6pt;margin-top:37.95pt;width:29.2pt;height:114.7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1695</wp:posOffset>
                </wp:positionH>
                <wp:positionV relativeFrom="paragraph">
                  <wp:posOffset>1615440</wp:posOffset>
                </wp:positionV>
                <wp:extent cx="638175" cy="647700"/>
                <wp:effectExtent l="5715" t="0" r="9144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647640"/>
                        </a:xfrm>
                        <a:custGeom>
                          <a:avLst/>
                          <a:gdLst>
                            <a:gd name="textAreaLeft" fmla="*/ 0 w 361800"/>
                            <a:gd name="textAreaRight" fmla="*/ 362160 w 361800"/>
                            <a:gd name="textAreaTop" fmla="*/ 0 h 367200"/>
                            <a:gd name="textAreaBottom" fmla="*/ 36720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106" y="10482"/>
                              </a:moveTo>
                              <a:arcTo wR="-6702" hR="-6702" stAng="-10636837" swAng="-10902983"/>
                              <a:lnTo>
                                <a:pt x="2" y="10611"/>
                              </a:lnTo>
                              <a:arcTo wR="10800" hR="10800" stAng="-10739820" swAng="10902983"/>
                              <a:lnTo>
                                <a:pt x="24285" y="11441"/>
                              </a:lnTo>
                              <a:lnTo>
                                <a:pt x="19316" y="15959"/>
                              </a:lnTo>
                              <a:lnTo>
                                <a:pt x="14797" y="109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5pt;margin-top:127.2pt;width:50.2pt;height:50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6370</wp:posOffset>
                </wp:positionH>
                <wp:positionV relativeFrom="paragraph">
                  <wp:posOffset>1615440</wp:posOffset>
                </wp:positionV>
                <wp:extent cx="609600" cy="247650"/>
                <wp:effectExtent l="5080" t="10160" r="825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7680"/>
                        </a:xfrm>
                        <a:custGeom>
                          <a:avLst/>
                          <a:gdLst>
                            <a:gd name="textAreaLeft" fmla="*/ 54000 w 345600"/>
                            <a:gd name="textAreaRight" fmla="*/ 302400 w 345600"/>
                            <a:gd name="textAreaTop" fmla="*/ 34920 h 140400"/>
                            <a:gd name="textAreaBottom" fmla="*/ 10548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1pt;margin-top:127.2pt;width:47.95pt;height:19.4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33975" cy="23431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/>
      </w:pPr>
      <w:r>
        <w:rPr>
          <w:rFonts w:ascii="ＭＳ ゴシック;MS Gothic" w:hAnsi="ＭＳ ゴシック;MS Gothic" w:cs="ＭＳ ゴシック;MS Gothic" w:eastAsia="ＭＳ ゴシック;MS Gothic"/>
          <w:sz w:val="31"/>
        </w:rPr>
        <w:t>（　　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1984"/>
        <w:gridCol w:w="5201"/>
      </w:tblGrid>
      <w:tr>
        <w:trPr>
          <w:trHeight w:val="113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7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7"/>
              </w:rPr>
              <w:t>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83</w:t>
            </w:r>
            <w:r>
              <w:rPr/>
              <w:t>～</w:t>
            </w:r>
            <w:r>
              <w:rPr/>
              <w:t>18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次の平行四辺形の面積を求め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820</wp:posOffset>
                </wp:positionH>
                <wp:positionV relativeFrom="paragraph">
                  <wp:posOffset>168910</wp:posOffset>
                </wp:positionV>
                <wp:extent cx="4468495" cy="1290320"/>
                <wp:effectExtent l="0" t="5080" r="0" b="1200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8320" cy="1290240"/>
                          <a:chOff x="0" y="0"/>
                          <a:chExt cx="4468320" cy="129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1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120" y="6480"/>
                            <a:ext cx="1174680" cy="1080000"/>
                          </a:xfrm>
                          <a:prstGeom prst="parallelogram">
                            <a:avLst>
                              <a:gd name="adj" fmla="val 5585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9360"/>
                            <a:ext cx="1600200" cy="1080000"/>
                          </a:xfrm>
                          <a:prstGeom prst="parallelogram">
                            <a:avLst>
                              <a:gd name="adj" fmla="val 8748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240" y="1076400"/>
                            <a:ext cx="2717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３cm　　　　　　　　　　３cm　　　　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960" y="0"/>
                            <a:ext cx="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2240" y="424800"/>
                            <a:ext cx="5860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１０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13.3pt;width:351.8pt;height:101.6pt" coordorigin="732,266" coordsize="7036,2032">
                <v:line id="shape_0" from="732,266" to="7049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4200;top:276;width:1849;height:1700;flip:x;mso-wrap-style:none;v-text-anchor:middle" type="_x0000_t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55;top:281;width:2519;height:1700;flip:x;mso-wrap-style:none;v-text-anchor:middle" type="_x0000_t7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2835;top:1961;width:427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３cm　　　　　　　　　　３cm　　　　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7,266" to="6847,2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846;top:935;width:92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１０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</wp:posOffset>
                </wp:positionH>
                <wp:positionV relativeFrom="paragraph">
                  <wp:posOffset>176530</wp:posOffset>
                </wp:positionV>
                <wp:extent cx="414147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3.9pt" to="357.5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60"/>
        <w:rPr/>
      </w:pPr>
      <w:r>
        <w:rPr>
          <w:rFonts w:eastAsia="ＭＳ ゴシック;MS Gothic"/>
          <w:sz w:val="3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（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㎡　（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89"/>
        <w:gridCol w:w="5432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４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85</w:t>
            </w:r>
            <w:r>
              <w:rPr/>
              <w:t>～</w:t>
            </w:r>
            <w:r>
              <w:rPr/>
              <w:t>18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三角形の面積の求め方を考えましょう。（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１ます１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m</w:t>
      </w:r>
      <w:r>
        <w:rPr>
          <w:rFonts w:eastAsia="ＭＳ ゴシック;MS Gothic"/>
          <w:sz w:val="31"/>
        </w:rPr>
        <w:t>）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875</wp:posOffset>
                </wp:positionH>
                <wp:positionV relativeFrom="paragraph">
                  <wp:posOffset>78105</wp:posOffset>
                </wp:positionV>
                <wp:extent cx="4333875" cy="17252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1725120"/>
                          <a:chOff x="0" y="0"/>
                          <a:chExt cx="4334040" cy="1725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0" r="11315" b="0"/>
                          <a:stretch/>
                        </pic:blipFill>
                        <pic:spPr>
                          <a:xfrm>
                            <a:off x="0" y="0"/>
                            <a:ext cx="4334040" cy="172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2480" y="335160"/>
                            <a:ext cx="140724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7240" cy="10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07240" cy="1089720"/>
                              </a:xfrm>
                              <a:prstGeom prst="triangle">
                                <a:avLst>
                                  <a:gd name="adj" fmla="val 61657"/>
                                </a:avLst>
                              </a:prstGeom>
                              <a:solidFill>
                                <a:srgbClr val="00b0f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07240" cy="10738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33760" y="0"/>
                              <a:ext cx="0" cy="107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6.15pt;width:341.25pt;height:135.85pt" coordorigin="225,123" coordsize="6825,2717">
                <v:shape id="shape_0" stroked="f" o:allowincell="f" style="position:absolute;left:225;top:123;width:6824;height:27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717;top:651;width:2216;height:1716">
                  <v:group id="shape_0" style="position:absolute;left:717;top:651;width:2216;height:1716">
                    <v:shape id="shape_0" fillcolor="#00b0f0" stroked="t" o:allowincell="f" style="position:absolute;left:717;top:651;width:2215;height:1715;mso-wrap-style:none;v-text-anchor:middle" type="_x0000_t5">
                      <v:fill o:detectmouseclick="t" type="solid" color2="#ff4f0f" opacity="0.5"/>
                      <v:stroke color="black" weight="9360" joinstyle="miter" endcap="flat"/>
                      <w10:wrap type="none"/>
                    </v:shape>
                    <v:rect id="shape_0" stroked="t" o:allowincell="f" style="position:absolute;left:717;top:651;width:2215;height:1690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v:group>
                  <v:line id="shape_0" from="2030,651" to="2030,2341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2650</wp:posOffset>
                </wp:positionH>
                <wp:positionV relativeFrom="paragraph">
                  <wp:posOffset>50800</wp:posOffset>
                </wp:positionV>
                <wp:extent cx="2241550" cy="1116965"/>
                <wp:effectExtent l="28575" t="14605" r="2921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1117080"/>
                          <a:chOff x="0" y="0"/>
                          <a:chExt cx="2241720" cy="11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7240" cy="1117080"/>
                          </a:xfrm>
                          <a:prstGeom prst="triangle">
                            <a:avLst>
                              <a:gd name="adj" fmla="val 59542"/>
                            </a:avLst>
                          </a:prstGeom>
                          <a:solidFill>
                            <a:srgbClr val="00b0f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41720" cy="1101240"/>
                          </a:xfrm>
                          <a:prstGeom prst="parallelogram">
                            <a:avLst>
                              <a:gd name="adj" fmla="val 74432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4pt;width:176.5pt;height:87.95pt" coordorigin="3390,80" coordsize="3530,1759">
                <v:shape id="shape_0" fillcolor="#00b0f0" stroked="t" o:allowincell="f" style="position:absolute;left:3390;top:80;width:2215;height:1758;mso-wrap-style:none;v-text-anchor:middle" type="_x0000_t5">
                  <v:fill o:detectmouseclick="t" type="solid" color2="#ff4f0f" opacity="0.5"/>
                  <v:stroke color="black" weight="9360" joinstyle="miter" endcap="flat"/>
                  <w10:wrap type="none"/>
                </v:shape>
                <v:shape id="shape_0" stroked="t" o:allowincell="f" style="position:absolute;left:3390;top:80;width:3529;height:1733;mso-wrap-style:none;v-text-anchor:middle" type="_x0000_t7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210185</wp:posOffset>
                </wp:positionV>
                <wp:extent cx="288290" cy="28829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16.5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835</wp:posOffset>
                </wp:positionH>
                <wp:positionV relativeFrom="paragraph">
                  <wp:posOffset>210185</wp:posOffset>
                </wp:positionV>
                <wp:extent cx="288290" cy="2882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05pt;margin-top:16.5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①</w:t>
      </w:r>
      <w:r>
        <w:rPr>
          <w:rFonts w:eastAsia="ＭＳ ゴシック;MS Gothic"/>
          <w:sz w:val="31"/>
        </w:rPr>
        <w:t>　は（　　　　　　　　　　）の半分と考えました。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②</w:t>
      </w:r>
      <w:r>
        <w:rPr>
          <w:rFonts w:eastAsia="ＭＳ ゴシック;MS Gothic"/>
          <w:sz w:val="31"/>
        </w:rPr>
        <w:t>　は（　　　　　　　　　　）の半分と考えました。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89"/>
        <w:gridCol w:w="5432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５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8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3850</wp:posOffset>
                </wp:positionH>
                <wp:positionV relativeFrom="paragraph">
                  <wp:posOffset>247015</wp:posOffset>
                </wp:positionV>
                <wp:extent cx="1533525" cy="1697355"/>
                <wp:effectExtent l="8890" t="10160" r="825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697400"/>
                          <a:chOff x="0" y="0"/>
                          <a:chExt cx="1533600" cy="1697400"/>
                        </a:xfrm>
                      </wpg:grpSpPr>
                      <wps:wsp>
                        <wps:cNvSpPr/>
                        <wps:spPr>
                          <a:xfrm>
                            <a:off x="735840" y="0"/>
                            <a:ext cx="0" cy="138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960" y="816480"/>
                            <a:ext cx="4665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８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361520"/>
                            <a:ext cx="5252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６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33600" cy="1389240"/>
                          </a:xfrm>
                          <a:prstGeom prst="triangle">
                            <a:avLst>
                              <a:gd name="adj" fmla="val 477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226160"/>
                            <a:ext cx="1224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19.45pt;width:120.75pt;height:133.65pt" coordorigin="6510,389" coordsize="2415,2673">
                <v:line id="shape_0" from="7669,389" to="7669,25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64;top:1675;width:73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８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9;top:2533;width:82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６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510;top:389;width:2414;height:2187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7669;top:2320;width:192;height:25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三角形の面積の求め方をまとめ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71755</wp:posOffset>
                </wp:positionV>
                <wp:extent cx="3264535" cy="1939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4480" cy="1939320"/>
                          <a:chOff x="0" y="0"/>
                          <a:chExt cx="3264480" cy="1939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264480" cy="19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400" y="289440"/>
                            <a:ext cx="2799000" cy="10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三角形の面積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　　　）×（　　　）÷（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で求められ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.65pt;width:257.05pt;height:152.7pt" coordorigin="3,113" coordsize="5141,3054">
                <v:shape id="shape_0" stroked="f" o:allowincell="f" style="position:absolute;left:3;top:113;width:5140;height:305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66;top:569;width:4407;height:1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三角形の面積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　　　）×（　　　）÷（　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で求められま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ind w:firstLine="62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62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（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</w:t>
      </w:r>
      <w:r>
        <w:rPr>
          <w:rFonts w:eastAsia="ＭＳ ゴシック;MS Gothic"/>
          <w:sz w:val="31"/>
        </w:rPr>
        <w:t>㎡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89"/>
        <w:gridCol w:w="5432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ＭＳ ゴシック;MS Gothic"/>
                <w:color w:val="000000"/>
                <w:sz w:val="27"/>
              </w:rPr>
              <w:t>チェックテスト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8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5770</wp:posOffset>
                </wp:positionH>
                <wp:positionV relativeFrom="paragraph">
                  <wp:posOffset>26035</wp:posOffset>
                </wp:positionV>
                <wp:extent cx="3082925" cy="2463800"/>
                <wp:effectExtent l="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040" cy="2463840"/>
                          <a:chOff x="0" y="0"/>
                          <a:chExt cx="3083040" cy="2463840"/>
                        </a:xfrm>
                      </wpg:grpSpPr>
                      <wps:wsp>
                        <wps:cNvSpPr txBox="1"/>
                        <wps:spPr>
                          <a:xfrm>
                            <a:off x="2567160" y="802080"/>
                            <a:ext cx="5155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８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5704800">
                            <a:off x="1113840" y="191160"/>
                            <a:ext cx="1646640" cy="2118240"/>
                          </a:xfrm>
                          <a:prstGeom prst="rtTriangl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3200">
                            <a:off x="268200" y="579960"/>
                            <a:ext cx="176796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9200">
                            <a:off x="1241280" y="75600"/>
                            <a:ext cx="663120" cy="1279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080" y="892800"/>
                            <a:ext cx="5868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１０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6040"/>
                            <a:ext cx="515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４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19620000">
                            <a:off x="1599480" y="12625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30240" y="358200"/>
                            <a:ext cx="1277280" cy="6984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8pt;width:221.6pt;height:175.85pt" coordorigin="5124,160" coordsize="4432,3517">
                <v:shape id="shape_0" stroked="f" o:allowincell="f" style="position:absolute;left:8745;top:1304;width:811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８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6456;top:343;width:2592;height:3335;mso-wrap-style:none;v-text-anchor:middle;rotation:95" type="_x0000_t6">
                  <v:fill o:detectmouseclick="t" type="solid" color2="blue"/>
                  <v:stroke color="black" weight="28440" joinstyle="miter" endcap="flat"/>
                  <w10:wrap type="none"/>
                </v:shape>
                <v:rect id="shape_0" fillcolor="white" stroked="f" o:allowincell="f" style="position:absolute;left:5124;top:954;width:2783;height:2430;mso-wrap-style:none;v-text-anchor:middle;rotation:30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6656;top:160;width:1043;height:2014;mso-wrap-style:none;v-text-anchor:middle;rotation:326" type="_x0000_t6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f" o:allowincell="f" style="position:absolute;left:5965;top:1447;width:92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１０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5;top:2019;width:81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４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21;top:2029;width:226;height:226;mso-wrap-style:none;v-text-anchor:middle;rotation:327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167;top:605;width:2010;height:1099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次の面積を求めましょう。　　</w:t>
      </w:r>
    </w:p>
    <w:p>
      <w:pPr>
        <w:pStyle w:val="Normal"/>
        <w:rPr>
          <w:rFonts w:eastAsia="ＭＳ ゴシック;MS Gothic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8105</wp:posOffset>
                </wp:positionV>
                <wp:extent cx="700405" cy="1162685"/>
                <wp:effectExtent l="12700" t="7620" r="12700" b="76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162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6.15pt" to="129.9pt,97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725</wp:posOffset>
                </wp:positionH>
                <wp:positionV relativeFrom="paragraph">
                  <wp:posOffset>111760</wp:posOffset>
                </wp:positionV>
                <wp:extent cx="1800225" cy="1449705"/>
                <wp:effectExtent l="0" t="3238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449720"/>
                          <a:chOff x="0" y="0"/>
                          <a:chExt cx="1800360" cy="1449720"/>
                        </a:xfrm>
                      </wpg:grpSpPr>
                      <wps:wsp>
                        <wps:cNvSpPr/>
                        <wps:spPr>
                          <a:xfrm>
                            <a:off x="483120" y="0"/>
                            <a:ext cx="1250280" cy="112896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9360"/>
                            <a:ext cx="700560" cy="1128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1237680"/>
                            <a:ext cx="13334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４cm　　　３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480"/>
                            <a:ext cx="533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６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1003320"/>
                            <a:ext cx="10044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2760" y="0"/>
                            <a:ext cx="701280" cy="11300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8.8pt;width:141.7pt;height:114.15pt" coordorigin="735,176" coordsize="2834,2283">
                <v:shape id="shape_0" fillcolor="yellow" stroked="t" o:allowincell="f" style="position:absolute;left:1496;top:176;width:1968;height:1777;mso-wrap-style:none;v-text-anchor:middle" type="_x0000_t5">
                  <v:fill o:detectmouseclick="t" type="solid" color2="blue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481;top:190;width:1102;height:1777;mso-wrap-style:none;v-text-anchor:middle" type="_x0000_t6"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stroked="f" o:allowincell="f" style="position:absolute;left:1469;top:2125;width:209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４cm　　　３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980;width:83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６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85;top:1756;width:157;height:2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495;top:176;width:1103;height:1779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ＭＳ ゴシック;MS Gothic"/>
          <w:sz w:val="31"/>
        </w:rPr>
        <w:t>　　　　　　　　　　　　　　　　　　　　　　　　　　　　　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78105</wp:posOffset>
                </wp:positionV>
                <wp:extent cx="1200150" cy="726440"/>
                <wp:effectExtent l="5080" t="8255" r="508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15pt" to="362.2pt,63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ＭＳ ゴシック;MS Gothic"/>
          <w:sz w:val="25"/>
        </w:rPr>
      </w:pPr>
      <w:r>
        <w:rPr>
          <w:rFonts w:eastAsia="ＭＳ ゴシック;MS Gothic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firstLine="1260"/>
        <w:rPr>
          <w:rFonts w:eastAsia="ＭＳ ゴシック;MS Gothic"/>
          <w:sz w:val="25"/>
        </w:rPr>
      </w:pPr>
      <w:r>
        <w:rPr>
          <w:rFonts w:eastAsia="ＭＳ ゴシック;MS Gothic"/>
          <w:sz w:val="25"/>
        </w:rPr>
      </w:r>
    </w:p>
    <w:p>
      <w:pPr>
        <w:pStyle w:val="Normal"/>
        <w:ind w:firstLine="1550"/>
        <w:rPr/>
      </w:pPr>
      <w:r>
        <w:rPr>
          <w:rFonts w:ascii="ＭＳ ゴシック;MS Gothic" w:hAnsi="ＭＳ ゴシック;MS Gothic" w:cs="ＭＳ ゴシック;MS Gothic" w:eastAsia="ＭＳ ゴシック;MS Gothic"/>
          <w:sz w:val="31"/>
        </w:rPr>
        <w:t>（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㎡　　　　　（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  <w:t>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5"/>
        </w:rPr>
      </w:pPr>
      <w:r>
        <w:rPr>
          <w:rFonts w:eastAsia="ＭＳ ゴシック;MS Gothic" w:cs="ＭＳ ゴシック;MS Gothic" w:ascii="ＭＳ ゴシック;MS Gothic" w:hAnsi="ＭＳ ゴシック;MS Gothic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89"/>
        <w:gridCol w:w="5432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７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9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次の三角形の面積を求めましょう。</w:t>
      </w:r>
    </w:p>
    <w:p>
      <w:pPr>
        <w:pStyle w:val="Normal"/>
        <w:ind w:firstLine="310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138430</wp:posOffset>
                </wp:positionV>
                <wp:extent cx="5186045" cy="1486535"/>
                <wp:effectExtent l="0" t="1460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6160" cy="1486440"/>
                          <a:chOff x="0" y="0"/>
                          <a:chExt cx="5186160" cy="1486440"/>
                        </a:xfrm>
                      </wpg:grpSpPr>
                      <wps:wsp>
                        <wps:cNvSpPr/>
                        <wps:spPr>
                          <a:xfrm>
                            <a:off x="66600" y="0"/>
                            <a:ext cx="49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50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1272600"/>
                            <a:ext cx="3800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３cm　　　　　　　　　３cm　　　　　　　　３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4000" y="30600"/>
                            <a:ext cx="72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3280" y="602640"/>
                            <a:ext cx="4528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８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0"/>
                            <a:ext cx="86364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800280" cy="10897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200" y="0"/>
                            <a:ext cx="140004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10.9pt;width:408.35pt;height:117.1pt" coordorigin="1050,218" coordsize="8167,2342">
                <v:line id="shape_0" from="1155,218" to="8927,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0,1934" to="9029,19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679;top:2222;width:598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３cm　　　　　　　　　３cm　　　　　　　　３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05,266" to="8505,190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504;top:1167;width:7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８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1365;top:218;width:1359;height:1715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75;top:218;width:1259;height:1715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880,218" to="8084,19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265</wp:posOffset>
                </wp:positionH>
                <wp:positionV relativeFrom="paragraph">
                  <wp:posOffset>138430</wp:posOffset>
                </wp:positionV>
                <wp:extent cx="600075" cy="108966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10.9pt" to="404.15pt,96.6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31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31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31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31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9"/>
        </w:rPr>
        <w:t>　①（　　　　）</w:t>
      </w:r>
      <w:r>
        <w:rPr>
          <w:rFonts w:eastAsia="ＭＳ ゴシック;MS Gothic" w:cs="ＭＳ ゴシック;MS Gothic" w:ascii="ＭＳ ゴシック;MS Gothic" w:hAnsi="ＭＳ ゴシック;MS Gothic"/>
          <w:sz w:val="29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>㎡　②（　　　　）</w:t>
      </w:r>
      <w:r>
        <w:rPr>
          <w:rFonts w:eastAsia="ＭＳ ゴシック;MS Gothic" w:cs="ＭＳ ゴシック;MS Gothic" w:ascii="ＭＳ ゴシック;MS Gothic" w:hAnsi="ＭＳ ゴシック;MS Gothic"/>
          <w:sz w:val="29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>㎡　③（　　　　　）</w:t>
      </w:r>
      <w:r>
        <w:rPr>
          <w:rFonts w:eastAsia="ＭＳ ゴシック;MS Gothic" w:cs="ＭＳ ゴシック;MS Gothic" w:ascii="ＭＳ ゴシック;MS Gothic" w:hAnsi="ＭＳ ゴシック;MS Gothic"/>
          <w:sz w:val="29"/>
        </w:rPr>
        <w:t>c</w:t>
      </w:r>
      <w:r>
        <w:rPr/>
        <w:t>㎡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89"/>
        <w:gridCol w:w="5432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８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91</w:t>
            </w:r>
            <w:r>
              <w:rPr/>
              <w:t>～</w:t>
            </w:r>
            <w:r>
              <w:rPr/>
              <w:t>193</w:t>
            </w:r>
            <w:r>
              <w:rPr/>
              <w:t>上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台形の面積の求め方をまとめ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71755</wp:posOffset>
                </wp:positionV>
                <wp:extent cx="3264535" cy="1939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4480" cy="1939320"/>
                          <a:chOff x="0" y="0"/>
                          <a:chExt cx="3264480" cy="1939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264480" cy="19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040" y="289440"/>
                            <a:ext cx="2844000" cy="10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台形の面積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 上底 ＋      ）×     ÷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で求められ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5.65pt;width:257.05pt;height:152.7pt" coordorigin="-27,113" coordsize="5141,3054">
                <v:shape id="shape_0" stroked="f" o:allowincell="f" style="position:absolute;left:-27;top:113;width:5140;height:305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35;top:569;width:4478;height:1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台形の面積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 上底 ＋      ）×     ÷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で求められま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361315</wp:posOffset>
                </wp:positionV>
                <wp:extent cx="2114550" cy="1316355"/>
                <wp:effectExtent l="7620" t="5715" r="825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316520"/>
                          <a:chOff x="0" y="0"/>
                          <a:chExt cx="2114640" cy="1316520"/>
                        </a:xfrm>
                      </wpg:grpSpPr>
                      <wps:wsp>
                        <wps:cNvSpPr txBox="1"/>
                        <wps:spPr>
                          <a:xfrm>
                            <a:off x="730080" y="1044000"/>
                            <a:ext cx="4665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８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2114640" cy="1028160"/>
                          </a:xfrm>
                          <a:custGeom>
                            <a:avLst/>
                            <a:gdLst>
                              <a:gd name="textAreaLeft" fmla="*/ 233280 w 1198800"/>
                              <a:gd name="textAreaRight" fmla="*/ 965520 w 1198800"/>
                              <a:gd name="textAreaTop" fmla="*/ 113400 h 582840"/>
                              <a:gd name="textAreaBottom" fmla="*/ 46944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183" y="21600"/>
                                </a:lnTo>
                                <a:lnTo>
                                  <a:pt x="441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720"/>
                            <a:ext cx="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7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845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160" y="372240"/>
                            <a:ext cx="5252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６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28.4pt;width:166.5pt;height:103.75pt" coordorigin="690,568" coordsize="3330,2075">
                <v:shape id="shape_0" stroked="f" o:allowincell="f" style="position:absolute;left:1840;top:2213;width:73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８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90;top:569;width:3329;height:1618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5,570" to="2055,2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28;top:570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1;top:1962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4;top:1155;width:826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６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ind w:firstLine="62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620"/>
        <w:rPr/>
      </w:pPr>
      <w:r>
        <w:rPr>
          <w:rFonts w:eastAsia="ＭＳ ゴシック;MS Gothic"/>
          <w:sz w:val="31"/>
        </w:rPr>
        <w:t>　（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</w:t>
      </w:r>
      <w:r>
        <w:rPr>
          <w:rFonts w:eastAsia="ＭＳ ゴシック;MS Gothic"/>
          <w:sz w:val="31"/>
        </w:rPr>
        <w:t>㎡　</w:t>
      </w:r>
    </w:p>
    <w:p>
      <w:pPr>
        <w:pStyle w:val="Normal"/>
        <w:ind w:firstLine="31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31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31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230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2268"/>
        <w:gridCol w:w="4775"/>
      </w:tblGrid>
      <w:tr>
        <w:trPr>
          <w:trHeight w:val="113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>
                <w:rFonts w:eastAsia="ＭＳ ゴシック;MS Gothic"/>
                <w:sz w:val="27"/>
              </w:rPr>
            </w:pPr>
            <w:r>
              <w:rPr>
                <w:rFonts w:eastAsia="ＭＳ ゴシック;MS Gothic"/>
                <w:sz w:val="27"/>
              </w:rPr>
              <w:t>チェックテス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7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7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7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93</w:t>
            </w:r>
            <w:r>
              <w:rPr/>
              <w:t>下～</w:t>
            </w:r>
            <w:r>
              <w:rPr/>
              <w:t>19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ひし形の面積の求め方をまとめましょ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0680</wp:posOffset>
                </wp:positionH>
                <wp:positionV relativeFrom="paragraph">
                  <wp:posOffset>334010</wp:posOffset>
                </wp:positionV>
                <wp:extent cx="525145" cy="33591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６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6.45pt;mso-wrap-distance-left:9.05pt;mso-wrap-distance-right:9.05pt;mso-wrap-distance-top:0pt;mso-wrap-distance-bottom:0pt;margin-top:26.3pt;mso-position-vertical-relative:text;margin-left:32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６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71755</wp:posOffset>
                </wp:positionV>
                <wp:extent cx="3264535" cy="1939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4480" cy="1939320"/>
                          <a:chOff x="0" y="0"/>
                          <a:chExt cx="3264480" cy="1939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264480" cy="19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040" y="289440"/>
                            <a:ext cx="2844000" cy="10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ひし形の面積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対角線 ×     　　　÷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で求められま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5.65pt;width:257.05pt;height:152.7pt" coordorigin="-27,113" coordsize="5141,3054">
                <v:shape id="shape_0" stroked="f" o:allowincell="f" style="position:absolute;left:-27;top:113;width:5140;height:305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35;top:569;width:4478;height:1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ひし形の面積は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対角線 ×     　　　÷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で求められま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295</wp:posOffset>
                </wp:positionH>
                <wp:positionV relativeFrom="paragraph">
                  <wp:posOffset>163830</wp:posOffset>
                </wp:positionV>
                <wp:extent cx="2286000" cy="1343025"/>
                <wp:effectExtent l="9525" t="6350" r="95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43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.85pt;margin-top:12.9pt;width:179.95pt;height:105.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1295</wp:posOffset>
                </wp:positionH>
                <wp:positionV relativeFrom="paragraph">
                  <wp:posOffset>201295</wp:posOffset>
                </wp:positionV>
                <wp:extent cx="0" cy="12960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5.85pt" to="115.85pt,11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9035</wp:posOffset>
                </wp:positionH>
                <wp:positionV relativeFrom="paragraph">
                  <wp:posOffset>135255</wp:posOffset>
                </wp:positionV>
                <wp:extent cx="302895" cy="273050"/>
                <wp:effectExtent l="0" t="5080" r="0" b="171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480" cy="273240"/>
                        </a:xfrm>
                        <a:prstGeom prst="curvedConnector5">
                          <a:avLst>
                            <a:gd name="adj1" fmla="val 99881"/>
                            <a:gd name="adj2" fmla="val 50000"/>
                            <a:gd name="adj3" fmla="val 998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2.05pt;margin-top:10.65pt;width:23.85pt;height:21.45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4220</wp:posOffset>
                </wp:positionH>
                <wp:positionV relativeFrom="paragraph">
                  <wp:posOffset>135255</wp:posOffset>
                </wp:positionV>
                <wp:extent cx="466725" cy="27241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８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45pt;mso-wrap-distance-left:9.05pt;mso-wrap-distance-right:9.05pt;mso-wrap-distance-top:0pt;mso-wrap-distance-bottom:0pt;margin-top:10.65pt;mso-position-vertical-relative:text;margin-left:15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８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3"/>
          <w:lang w:val="en-US" w:eastAsia="en-US"/>
        </w:rPr>
      </w:pPr>
      <w:r>
        <w:rPr>
          <w:rFonts w:eastAsia="ＭＳ ゴシック;MS Gothic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4220</wp:posOffset>
                </wp:positionH>
                <wp:positionV relativeFrom="paragraph">
                  <wp:posOffset>-1905</wp:posOffset>
                </wp:positionV>
                <wp:extent cx="219710" cy="469900"/>
                <wp:effectExtent l="31115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70160" cy="219960"/>
                        </a:xfrm>
                        <a:prstGeom prst="curvedConnector5">
                          <a:avLst>
                            <a:gd name="adj1" fmla="val 49885"/>
                            <a:gd name="adj2" fmla="val 50000"/>
                            <a:gd name="adj3" fmla="val 4988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-0.15pt;width:17.2pt;height:36.9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sz w:val="23"/>
          <w:lang w:val="en-US" w:eastAsia="en-US"/>
        </w:rPr>
      </w:pPr>
      <w:r>
        <w:rPr>
          <w:rFonts w:eastAsia="ＭＳ ゴシック;MS Gothic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3500</wp:posOffset>
                </wp:positionH>
                <wp:positionV relativeFrom="paragraph">
                  <wp:posOffset>141605</wp:posOffset>
                </wp:positionV>
                <wp:extent cx="144145" cy="14414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1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3"/>
          <w:lang w:val="en-US" w:eastAsia="en-US"/>
        </w:rPr>
      </w:pPr>
      <w:r>
        <w:rPr>
          <w:rFonts w:eastAsia="ＭＳ ゴシック;MS Gothic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295</wp:posOffset>
                </wp:positionH>
                <wp:positionV relativeFrom="paragraph">
                  <wp:posOffset>104140</wp:posOffset>
                </wp:positionV>
                <wp:extent cx="228600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5pt;margin-top:8.2pt;width:180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23"/>
        </w:rPr>
      </w:r>
    </w:p>
    <w:p>
      <w:pPr>
        <w:pStyle w:val="Normal"/>
        <w:rPr>
          <w:rFonts w:eastAsia="ＭＳ ゴシック;MS Gothic"/>
          <w:sz w:val="23"/>
          <w:lang w:val="en-US" w:eastAsia="en-US"/>
        </w:rPr>
      </w:pPr>
      <w:r>
        <w:rPr>
          <w:rFonts w:eastAsia="ＭＳ ゴシック;MS Gothic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6570</wp:posOffset>
                </wp:positionH>
                <wp:positionV relativeFrom="paragraph">
                  <wp:posOffset>155575</wp:posOffset>
                </wp:positionV>
                <wp:extent cx="144145" cy="14414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1pt;margin-top:12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62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62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（　　　　）</w: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c</w:t>
      </w:r>
      <w:r>
        <w:rPr>
          <w:rFonts w:eastAsia="ＭＳ ゴシック;MS Gothic"/>
          <w:sz w:val="31"/>
        </w:rPr>
        <w:t>㎡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843"/>
        <w:gridCol w:w="5059"/>
      </w:tblGrid>
      <w:tr>
        <w:trPr>
          <w:trHeight w:val="113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7"/>
              </w:rPr>
              <w:t>11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96</w:t>
            </w:r>
            <w:r>
              <w:rPr/>
              <w:t>～</w:t>
            </w:r>
            <w:r>
              <w:rPr/>
              <w:t>19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次の四角形の面積を求め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</wp:posOffset>
                </wp:positionH>
                <wp:positionV relativeFrom="paragraph">
                  <wp:posOffset>333375</wp:posOffset>
                </wp:positionV>
                <wp:extent cx="3267075" cy="1553845"/>
                <wp:effectExtent l="1905" t="1905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1553760"/>
                          <a:chOff x="0" y="0"/>
                          <a:chExt cx="3267000" cy="1553760"/>
                        </a:xfrm>
                      </wpg:grpSpPr>
                      <wps:wsp>
                        <wps:cNvSpPr txBox="1"/>
                        <wps:spPr>
                          <a:xfrm>
                            <a:off x="1851840" y="1198080"/>
                            <a:ext cx="434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３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18920"/>
                            <a:ext cx="612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１２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453960"/>
                            <a:ext cx="435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５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817200"/>
                            <a:ext cx="28584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3960"/>
                            <a:ext cx="326700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6200" y="0"/>
                            <a:ext cx="46656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2000">
                            <a:off x="766440" y="10623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47200">
                            <a:off x="2023200" y="8229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24004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26.25pt;width:257.2pt;height:122.3pt" coordorigin="630,525" coordsize="5144,2446">
                <v:shape id="shape_0" stroked="f" o:allowincell="f" style="position:absolute;left:3546;top:2412;width:68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３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657;width:96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１２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240;width:68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５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0,1812" to="4439,29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,1240" to="5774,283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4,525" to="2098,241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7;top:2198;width:226;height:226;mso-wrap-style:none;v-text-anchor:middle;rotation:34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5;top:1820;width:226;height:226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0,2829" to="4409,2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4235</wp:posOffset>
                </wp:positionH>
                <wp:positionV relativeFrom="paragraph">
                  <wp:posOffset>2540</wp:posOffset>
                </wp:positionV>
                <wp:extent cx="2828925" cy="432435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0.2pt" to="290.7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</wp:posOffset>
                </wp:positionH>
                <wp:positionV relativeFrom="paragraph">
                  <wp:posOffset>1905</wp:posOffset>
                </wp:positionV>
                <wp:extent cx="464185" cy="1420495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040" cy="14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0.15pt" to="68pt,1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0350</wp:posOffset>
                </wp:positionH>
                <wp:positionV relativeFrom="paragraph">
                  <wp:posOffset>71120</wp:posOffset>
                </wp:positionV>
                <wp:extent cx="892810" cy="1078865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2800" cy="10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6pt" to="290.75pt,9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589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（　　　　　　　）</w:t>
      </w:r>
      <w:r>
        <w:rPr>
          <w:rFonts w:eastAsia="ＭＳ ゴシック;MS Gothic" w:cs="ＭＳ ゴシック;MS Gothic" w:ascii="ＭＳ ゴシック;MS Gothic" w:hAnsi="ＭＳ ゴシック;MS Gothic"/>
          <w:sz w:val="29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 w:val="29"/>
        </w:rPr>
        <w:t>㎡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843"/>
        <w:gridCol w:w="5059"/>
      </w:tblGrid>
      <w:tr>
        <w:trPr>
          <w:trHeight w:val="113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図形の面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7"/>
              </w:rPr>
              <w:t>1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96</w:t>
            </w:r>
            <w:r>
              <w:rPr/>
              <w:t>～</w:t>
            </w:r>
            <w:r>
              <w:rPr/>
              <w:t>19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次の四角形の面積を求めましょう。　（１ます１㎝）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6360</wp:posOffset>
                </wp:positionH>
                <wp:positionV relativeFrom="paragraph">
                  <wp:posOffset>13970</wp:posOffset>
                </wp:positionV>
                <wp:extent cx="6072505" cy="2609850"/>
                <wp:effectExtent l="508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2480" cy="2610000"/>
                          <a:chOff x="0" y="0"/>
                          <a:chExt cx="6072480" cy="2610000"/>
                        </a:xfrm>
                      </wpg:grpSpPr>
                      <wpg:grpSp>
                        <wpg:cNvGrpSpPr/>
                        <wpg:grpSpPr>
                          <a:xfrm>
                            <a:off x="0" y="57960"/>
                            <a:ext cx="5867280" cy="24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72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680"/>
                              <a:ext cx="58672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9360"/>
                              <a:ext cx="58672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4400"/>
                              <a:ext cx="58672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9080"/>
                              <a:ext cx="58672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12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0880" y="0"/>
                              <a:ext cx="266760" cy="245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330120"/>
                            <a:ext cx="2666880" cy="2179440"/>
                          </a:xfrm>
                          <a:prstGeom prst="pentagon">
                            <a:avLst/>
                          </a:prstGeom>
                          <a:solidFill>
                            <a:srgbClr val="00b0f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3280" y="0"/>
                            <a:ext cx="2329200" cy="261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4"/>
                                  <w:rFonts w:ascii="Century" w:hAnsi="Century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（　　　　　　）</w:t>
                              </w:r>
                              <w:r>
                                <w:rPr>
                                  <w:kern w:val="2"/>
                                  <w:szCs w:val="24"/>
                                  <w:sz w:val="29"/>
                                  <w:rFonts w:eastAsia="ＭＳ ゴシック;MS Gothic" w:ascii="ＭＳ ゴシック;MS Gothic" w:hAnsi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c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1.1pt;width:478.15pt;height:205.5pt" coordorigin="-136,22" coordsize="9563,4110">
                <v:group id="shape_0" style="position:absolute;left:-136;top:113;width:9240;height:3861">
                  <v:rect id="shape_0" fillcolor="white" stroked="t" o:allowincell="f" style="position:absolute;left:-136;top:113;width:9239;height:4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36;top:971;width:9239;height:4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36;top:1829;width:9239;height:4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36;top:2687;width:9239;height:4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36;top:3545;width:9239;height:4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574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0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54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8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2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06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90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58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-136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2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6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684;top:113;width:419;height:38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#00b0f0" stroked="t" o:allowincell="f" style="position:absolute;left:704;top:542;width:4199;height:3431;mso-wrap-style:none;v-text-anchor:middle" type="_x0000_t56">
                  <v:fill o:detectmouseclick="t" type="solid" color2="#ff4f0f" opacity="0.5"/>
                  <v:stroke color="black" weight="28440" joinstyle="miter" endcap="flat"/>
                  <w10:wrap type="none"/>
                </v:shape>
                <v:shape id="shape_0" fillcolor="white" stroked="f" o:allowincell="f" style="position:absolute;left:5759;top:22;width:3667;height:4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1"/>
                            <w:szCs w:val="24"/>
                            <w:rFonts w:ascii="Century" w:hAnsi="Century" w:eastAsia="ＭＳ ゴシック;MS Gothic" w:cs="Times New Roman"/>
                            <w:color w:val="auto"/>
                            <w:lang w:val="en-US" w:eastAsia="ja-JP" w:bidi="ar-SA"/>
                          </w:rPr>
                          <w:t>（　　　　　　）</w:t>
                        </w:r>
                        <w:r>
                          <w:rPr>
                            <w:kern w:val="2"/>
                            <w:szCs w:val="24"/>
                            <w:sz w:val="29"/>
                            <w:rFonts w:eastAsia="ＭＳ ゴシック;MS Gothic" w:ascii="ＭＳ ゴシック;MS Gothic" w:hAnsi="ＭＳ ゴシック;MS Gothic" w:cs="ＭＳ ゴシック;MS Gothic"/>
                            <w:color w:val="auto"/>
                            <w:lang w:val="en-US" w:eastAsia="ja-JP" w:bidi="ar-SA"/>
                          </w:rPr>
                          <w:t>c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ind w:firstLine="5890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73"/>
      <w:jc w:val="center"/>
      <w:outlineLvl w:val="0"/>
    </w:pPr>
    <w:rPr>
      <w:rFonts w:eastAsia="ＭＳ ゴシック;MS Gothic"/>
      <w:sz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9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5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25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16:00Z</dcterms:created>
  <dc:creator>小山　和久</dc:creator>
  <dc:description/>
  <cp:keywords/>
  <dc:language>en-US</dc:language>
  <cp:lastModifiedBy>nes</cp:lastModifiedBy>
  <cp:lastPrinted>2015-07-10T14:43:00Z</cp:lastPrinted>
  <dcterms:modified xsi:type="dcterms:W3CDTF">2015-07-10T05:43:00Z</dcterms:modified>
  <cp:revision>6</cp:revision>
  <dc:subject/>
  <dc:title>表とグラフ</dc:title>
</cp:coreProperties>
</file>